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284" w:hanging="0"/>
        <w:jc w:val="both"/>
        <w:rPr>
          <w:b/>
          <w:b/>
          <w:u w:val="single"/>
        </w:rPr>
      </w:pPr>
      <w:r>
        <w:rPr>
          <w:b/>
          <w:u w:val="single"/>
        </w:rPr>
        <w:t>1.</w:t>
        <w:tab/>
        <w:t>ÚVODNÍ ČÁST A PODKLADY</w:t>
      </w:r>
    </w:p>
    <w:p>
      <w:pPr>
        <w:pStyle w:val="Normal"/>
        <w:ind w:left="851" w:righ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1.01</w:t>
        <w:tab/>
        <w:t>Předmětem doku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je vypracování dokumentace pro provedení stavby zařízení silnoproudé elektrotechniky a bleskosvodné soustavy SO701 - ZŠ švermova - hospodářský pavilon - stavby: Statutární město Liberec, nám. Dr. E. Beneše 1, Liberec 1 - ZŠ Švermova - stavební úpravy kuchyně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jc w:val="both"/>
        <w:rPr>
          <w:b/>
          <w:b/>
        </w:rPr>
      </w:pPr>
      <w:r>
        <w:rPr>
          <w:b/>
        </w:rPr>
        <w:t>1.02</w:t>
        <w:tab/>
        <w:t>Rozsah projek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rPr/>
      </w:pPr>
      <w:r>
        <w:rPr/>
        <w:t>Projekt řeší kompletní výměnu stávající elektroinstalace 1.NP objektu (kuchyňský provoz, jídelna a sociální zázemí) a úpravu elektroinstalace v ostatních podlažích z důvodu výměny elektroinstalace 1.NP objek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rPr/>
      </w:pPr>
      <w:r>
        <w:rPr/>
        <w:t>V upravovaných částech objektu bude vyměněno osvětlení, zásuvky, zásuvkové kombinace, připojení stávajících a nových technologických zařízení, rozvaděče at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1.03</w:t>
        <w:tab/>
        <w:t>Podklady pro projekt</w:t>
      </w:r>
    </w:p>
    <w:p>
      <w:pPr>
        <w:pStyle w:val="Normal"/>
        <w:numPr>
          <w:ilvl w:val="0"/>
          <w:numId w:val="2"/>
        </w:numPr>
        <w:ind w:left="1699" w:right="284" w:hanging="139"/>
        <w:rPr/>
      </w:pPr>
      <w:r>
        <w:rPr/>
        <w:t>dokumentace uprav objektu kuchyňského provozu ZŠ</w:t>
      </w:r>
    </w:p>
    <w:p>
      <w:pPr>
        <w:pStyle w:val="Normal"/>
        <w:numPr>
          <w:ilvl w:val="0"/>
          <w:numId w:val="2"/>
        </w:numPr>
        <w:ind w:left="1699" w:right="284" w:hanging="139"/>
        <w:rPr/>
      </w:pPr>
      <w:r>
        <w:rPr/>
        <w:t>dokumentace ostatních profesí – VZT, T, vybavení kuchyně</w:t>
      </w:r>
    </w:p>
    <w:p>
      <w:pPr>
        <w:pStyle w:val="Normal"/>
        <w:numPr>
          <w:ilvl w:val="0"/>
          <w:numId w:val="2"/>
        </w:numPr>
        <w:ind w:left="1699" w:right="284" w:hanging="139"/>
        <w:rPr/>
      </w:pPr>
      <w:r>
        <w:rPr/>
        <w:t>obhlídka staveniště</w:t>
      </w:r>
    </w:p>
    <w:p>
      <w:pPr>
        <w:pStyle w:val="Normal"/>
        <w:numPr>
          <w:ilvl w:val="0"/>
          <w:numId w:val="2"/>
        </w:numPr>
        <w:ind w:left="1699" w:right="284" w:hanging="139"/>
        <w:rPr/>
      </w:pPr>
      <w:r>
        <w:rPr/>
        <w:t>závěry z jednání se zástupci zadavatele.</w:t>
      </w:r>
    </w:p>
    <w:p>
      <w:pPr>
        <w:pStyle w:val="Normal"/>
        <w:ind w:left="1427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1.04</w:t>
        <w:tab/>
        <w:t>Související ČS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rojekt je zpracován s ohledem na platné vyhlášky a ČSN, zejmé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EN 61 140 ed.2 (330500), ČSN 33 1310 ed.2, ČSN 33 1500, ČSN 33 2000-1 ed.2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4-41 ed.2, ČSN 33 2000-4-473, ČSN 33 2000-5-51 ed.3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5-52 ed.2, ČSN 33 2000-5-54 ed.3, ČSN 33 2130 ed.2, ČSN 33 2180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4 0350 ed.2, ČSN EN 60439-3 (357107), ČSN EN 12464-1 (36045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EN 62305-1 až 4 ed. 2 (341390), ČSN EN 61293 (330150), ČSN EN 50110-1 ed. 3 (343100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1.05</w:t>
        <w:tab/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  <w:t>2.</w:t>
        <w:tab/>
        <w:t>ZÁKLADNÍ TECHNICKÉ ÚDAJE</w:t>
      </w:r>
    </w:p>
    <w:p>
      <w:pPr>
        <w:pStyle w:val="Normal"/>
        <w:ind w:left="851" w:righ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2.01</w:t>
        <w:tab/>
        <w:t>Elektrické napájení dle ČSN EN 61293 (330150):</w:t>
      </w:r>
    </w:p>
    <w:p>
      <w:pPr>
        <w:pStyle w:val="Normal"/>
        <w:tabs>
          <w:tab w:val="clear" w:pos="708"/>
          <w:tab w:val="left" w:pos="1560" w:leader="none"/>
        </w:tabs>
        <w:ind w:left="851" w:right="284" w:firstLine="1134"/>
        <w:rPr/>
      </w:pPr>
      <w:r>
        <w:rPr/>
        <w:t>- 3+PEN stř. 50Hz, 400V/TN-C-S</w:t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2.02</w:t>
        <w:tab/>
        <w:t>Energetická bilance :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- stávající instalovaný příkon objektu (odhadovaný)</w:t>
        <w:tab/>
        <w:tab/>
        <w:tab/>
        <w:t>Pi = 165 kW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- stávající soudobý příkon objektu (odhadovaný)</w:t>
        <w:tab/>
        <w:tab/>
        <w:tab/>
        <w:t>Pp = 99,0 kW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- nový instalovaný příkon objektu (odhadovaný)</w:t>
        <w:tab/>
        <w:tab/>
        <w:tab/>
        <w:t>Pi = 189 kW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- stávající soudoby příkon objektu (odhadovaný)</w:t>
        <w:tab/>
        <w:tab/>
        <w:tab/>
        <w:t>Pp = 105 kW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 xml:space="preserve">- nový instalovaný příkon kuchyňského provozu </w:t>
        <w:tab/>
        <w:tab/>
        <w:tab/>
        <w:t>Pi = 123 kW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- nový soudobý příkon kuchyňského provozu</w:t>
        <w:tab/>
        <w:tab/>
        <w:tab/>
        <w:tab/>
        <w:t>Pp = 62 kW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 xml:space="preserve">- navýšení instalovaného příkon kuchyňského provozu </w:t>
        <w:tab/>
        <w:tab/>
        <w:t>Pi = 25 kW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- navýšení soudobého příkonu kuchyňského provozu</w:t>
        <w:tab/>
        <w:tab/>
        <w:tab/>
        <w:t>Pp = 15 kW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Stávající instalovaný a soudobý příkon byl určen na základě max. odebíraného proudu ze stávající rozpojovací skříně RIS 3.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2.03</w:t>
        <w:tab/>
        <w:t>Ochrana před nebezpečným dotykem neživých částí dle ČSN 332000-4-41 ed.2:</w:t>
      </w:r>
    </w:p>
    <w:p>
      <w:pPr>
        <w:pStyle w:val="Normal"/>
        <w:ind w:left="1416" w:right="284" w:firstLine="708"/>
        <w:rPr/>
      </w:pPr>
      <w:r>
        <w:rPr/>
        <w:t>- samočinným odpojením od zdroje, doplněna pospojením</w:t>
      </w:r>
    </w:p>
    <w:p>
      <w:pPr>
        <w:pStyle w:val="Normal"/>
        <w:ind w:left="1416" w:right="284" w:firstLine="708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2.04</w:t>
        <w:tab/>
        <w:t>Prostory z hlediska úrazu elektrickým proudem dle ČSN 33 2000-4-41 ed. 2/Z1 a ČSN 33 2000-5-51 ed. 3: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- normální – šatny, kanceláře, sklady,chodby,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AA5, AB5, AC1, AD1, AE1, AF1, AG1, AH1, AK1, AL1, AM1, AN1, AP1, AQ1, AR1, AS1, BA1, BC1, BD1, BE1, CA1, CB1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- normální se zónami - sprcha, WC,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AA5, AB5, AC1, AD1, AE1, AF1, AG1, AH1, AK1, AL1, AM1, AN1, AP1, AQ1, AR1, AS1, BA1, BC1, BD1, BE1, CA1, CB1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Pro místnosti se sprchou jsou dle ČSN 33 2000-7-701 ed.2 stanoveny zóny.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Pro místnosti s umývacím prostorem jsou dle ČSN 33 2330 ed.2 stanoveny zóny.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- nebezpečné - vybrané kuchyňské provozy,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AA5, AB5, AC1, AD1, AE2, AF1, AG2, AH1, AK1, AL1, AM1, AN1, AP1, AQ1, AR12, AS12, BA1, BC1, BD1, BE1, CA1, CB1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- zvlášť nebezpečné - vybrané kuchyňské provozy,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AA6, AB6, AC1, AD2, AD3, AE1, AF1, AG1, AH1, AK1, AL1, AM1, AN1, AP1, AQ1, AR1, AS1, BA1, BC1, BD1, BE1, CA1, CB1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- nebezpečné - venkovní prostory,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AA7, AB7, AC1, AD3, AE2, AF1, AG1, AH1, AK1, AL1, AM1, AN1, AP1, AQ2, AR2, AS2, BA1, BC1, BD1, BE1, CA1, CB1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left="2127" w:right="284" w:hanging="0"/>
        <w:rPr/>
      </w:pPr>
      <w:r>
        <w:rPr/>
        <w:t>Hodnoty vnějších vlivů byly převzaty z původního protokolu č. SPŠČa1/2011.</w:t>
      </w:r>
    </w:p>
    <w:p>
      <w:pPr>
        <w:pStyle w:val="Normal"/>
        <w:tabs>
          <w:tab w:val="clear" w:pos="708"/>
          <w:tab w:val="left" w:pos="2127" w:leader="none"/>
        </w:tabs>
        <w:ind w:left="2127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2.05</w:t>
        <w:tab/>
        <w:t xml:space="preserve">Ochrana proti zkratu a přetížení: </w:t>
      </w:r>
    </w:p>
    <w:p>
      <w:pPr>
        <w:pStyle w:val="Normal"/>
        <w:ind w:left="1416" w:right="284" w:firstLine="708"/>
        <w:rPr/>
      </w:pPr>
      <w:r>
        <w:rPr/>
        <w:t>- jističi a proudovými chrániči</w:t>
      </w:r>
    </w:p>
    <w:p>
      <w:pPr>
        <w:pStyle w:val="Normal"/>
        <w:ind w:left="1416" w:right="284" w:firstLine="708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2.06</w:t>
        <w:tab/>
        <w:t>Kompenzace:</w:t>
      </w:r>
    </w:p>
    <w:p>
      <w:pPr>
        <w:pStyle w:val="Normal"/>
        <w:ind w:left="1416" w:right="340" w:firstLine="708"/>
        <w:jc w:val="both"/>
        <w:rPr/>
      </w:pPr>
      <w:r>
        <w:rPr/>
        <w:t>- neřešena</w:t>
      </w:r>
    </w:p>
    <w:p>
      <w:pPr>
        <w:pStyle w:val="Normal"/>
        <w:ind w:left="1416" w:right="284" w:firstLine="708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2.07</w:t>
        <w:tab/>
        <w:t>Měření odběru:</w:t>
      </w:r>
    </w:p>
    <w:p>
      <w:pPr>
        <w:pStyle w:val="Normal"/>
        <w:ind w:left="1416" w:right="340" w:firstLine="708"/>
        <w:jc w:val="both"/>
        <w:rPr/>
      </w:pPr>
      <w:r>
        <w:rPr/>
        <w:t>- neřešeno</w:t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2.08</w:t>
        <w:tab/>
        <w:t>Zkratové poměry:</w:t>
      </w:r>
    </w:p>
    <w:p>
      <w:pPr>
        <w:pStyle w:val="Normal"/>
        <w:ind w:left="1416" w:right="340" w:firstLine="708"/>
        <w:jc w:val="both"/>
        <w:rPr/>
      </w:pPr>
      <w:r>
        <w:rPr/>
        <w:t>neudány</w:t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2.09</w:t>
        <w:tab/>
        <w:t>Stupeň dodávky elektrické energie</w:t>
      </w:r>
    </w:p>
    <w:p>
      <w:pPr>
        <w:pStyle w:val="Normal"/>
        <w:ind w:left="1416" w:right="340" w:firstLine="708"/>
        <w:jc w:val="both"/>
        <w:rPr/>
      </w:pPr>
      <w:r>
        <w:rPr/>
        <w:t xml:space="preserve"> </w:t>
      </w:r>
      <w:r>
        <w:rPr/>
        <w:t>III.</w:t>
      </w:r>
    </w:p>
    <w:p>
      <w:pPr>
        <w:pStyle w:val="Normal"/>
        <w:ind w:left="1416" w:right="284" w:firstLine="708"/>
        <w:rPr/>
      </w:pPr>
      <w:r>
        <w:rPr/>
      </w:r>
    </w:p>
    <w:p>
      <w:pPr>
        <w:pStyle w:val="Normal"/>
        <w:ind w:left="851" w:right="28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  <w:t>3.</w:t>
        <w:tab/>
        <w:t>BEZPEČNOST PRÁCE A OCHRANA ZDRAVÍ PŘI PRÁCI</w:t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Vnitřní elektroinstalace upravovaných prostor je navržena pro obsluhu osobami bez elektrické kvalifikace ve smyslu ČSN 34 3100 a ČSN 34 3108. Údržbu a opravy el. zařízení mohou provádět jen osoby s příslušnou elektrickou kvalifikací. Ochrana před nebezpečným dotykem neživých částí bude provedena ČSN 33 2200-4-41 čl. 413.1.3 samočinným odpojením od zdroje v síti TN-S doplněna proudovými chrániči dle čl. 413.1.3.8 a pospojováním. Volba průřezů vodičů pro pospojování se řídí ČSN 33 2200-5-5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Rozsah, rozmístění a provedení elektrických zařízení, použití rozvodné soustavy, napětí a ochrany před nebezpečným dotykem neživých částí byly navrženy podle druhu vnějších vlivů a podkladů pro elektrická zaříze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o ukončení montážních prací bude na el. zařízení provedena výchozí revize a vydána výchozí revizní zpráva na jejímž základě bude el. zařízení uvedeno do trvalého provozu a v pravidelných lhůtách musí být prováděny periodické revize elektrických zařízení dle ČSN 33 2000-6-61 a revizní zprávu je provozovatel povinen uložit trvale až do zrušení el. zařízení.</w:t>
      </w:r>
    </w:p>
    <w:p>
      <w:pPr>
        <w:pStyle w:val="Normal"/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  <w:t>4.</w:t>
        <w:tab/>
        <w:t>TECHNICKÝ POPIS - ELEKTROINSTALACE</w:t>
      </w:r>
    </w:p>
    <w:p>
      <w:pPr>
        <w:pStyle w:val="Normal"/>
        <w:ind w:left="1416" w:hanging="56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4.1.</w:t>
        <w:tab/>
        <w:t>Demontáže stávajících zařízení</w:t>
      </w:r>
    </w:p>
    <w:p>
      <w:pPr>
        <w:pStyle w:val="Normal"/>
        <w:ind w:left="1560" w:right="283" w:hanging="0"/>
        <w:rPr/>
      </w:pPr>
      <w:r>
        <w:rPr/>
        <w:t>Stávající elektroinstalace bude v upravovaném 1.NP (kuchyňský provoz, jídelna a sociální zázemí) bude upravovaných prostorech kompletně demontovaná. Jedná se asi o 2ks rozvaděčů, 60 ks svítidel, 40 zásuvek, 30ks vypínačů, 300m kabelů a další blíže nespecifikovaný elektro materiál.</w:t>
      </w:r>
    </w:p>
    <w:p>
      <w:pPr>
        <w:pStyle w:val="Normal"/>
        <w:ind w:left="1560" w:right="283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4.2.</w:t>
        <w:tab/>
        <w:t>Napojení nové zařízení silnoproudé elektrotechniky</w:t>
      </w:r>
    </w:p>
    <w:p>
      <w:pPr>
        <w:pStyle w:val="Normal"/>
        <w:ind w:left="1560" w:right="283" w:hanging="0"/>
        <w:rPr/>
      </w:pPr>
      <w:r>
        <w:rPr/>
        <w:t>Nové instalované zařízení kuchyňského provozu bude napojeno z vyměněného rozvaděče R2.1 v provedení nástěnném. Nový rozvaděč bude napojen na stávající kabel AYKY 3Bx35+25 napojený ve stávajícím rozpojovací skříni RIS 3.</w:t>
      </w:r>
    </w:p>
    <w:p>
      <w:pPr>
        <w:pStyle w:val="Normal"/>
        <w:ind w:left="1560" w:right="283" w:hanging="0"/>
        <w:rPr/>
      </w:pPr>
      <w:r>
        <w:rPr/>
        <w:t>Nové instalované zařízení jídelny a sociálního zázemí včetně schodiště bude napojeno z vyměněného rozvaděče R2.2 v provedení nástěnném. Nový rozvaděč bude napojen na stávající kabel AYKY 4Bx6 napojený ve stávajícím rozpojovací skříni RIS 3.</w:t>
      </w:r>
    </w:p>
    <w:p>
      <w:pPr>
        <w:pStyle w:val="Normal"/>
        <w:ind w:left="1560" w:right="283" w:hanging="0"/>
        <w:rPr/>
      </w:pPr>
      <w:r>
        <w:rPr/>
        <w:t>VZT zařízení větrání kuchyňského provozu umístěné v nové strojovně VZT na střeše objektu bude napájeno z nového rozvaděče RA-VZ1, který je součástí dodávky MaR pro VZT zařízení. Rozvaděč bude napojen smyčkově na stávající kabel AYKY 4Bx10 na vstupu do stávajícího rozvaděče R1.1 v suterénu kabelem CYKY 4Bx6. Kabel bude veden podél VZT potrubí.</w:t>
      </w:r>
    </w:p>
    <w:p>
      <w:pPr>
        <w:pStyle w:val="Normal"/>
        <w:ind w:left="1560" w:right="283" w:hanging="0"/>
        <w:rPr/>
      </w:pPr>
      <w:r>
        <w:rPr/>
        <w:t>Přehled napojení je zakreslen na výkrese „Přehledové schéma rozvodu silnoproudu“.</w:t>
      </w:r>
    </w:p>
    <w:p>
      <w:pPr>
        <w:pStyle w:val="Normal"/>
        <w:ind w:left="1560" w:right="283" w:hanging="0"/>
        <w:rPr/>
      </w:pPr>
      <w:r>
        <w:rPr/>
        <w:t>Rozvaděči RA-VZ1 bude vybaven mimo přístroji pro napájení zařízení VZT také přístroji pro napojení osvětlení a zásuvek v nové strojovně vzduchotechniky na střeše.</w:t>
      </w:r>
    </w:p>
    <w:p>
      <w:pPr>
        <w:pStyle w:val="Normal"/>
        <w:ind w:left="156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4.3.</w:t>
        <w:tab/>
        <w:t>Rozvaděče</w:t>
      </w:r>
    </w:p>
    <w:p>
      <w:pPr>
        <w:pStyle w:val="Normal"/>
        <w:ind w:left="1560" w:right="283" w:hanging="0"/>
        <w:rPr/>
      </w:pPr>
      <w:r>
        <w:rPr/>
        <w:t>Rozvaděče budou v provedení plastovém nebo oceloplechovém na povrch s krytím min-IP44.</w:t>
      </w:r>
    </w:p>
    <w:p>
      <w:pPr>
        <w:pStyle w:val="Normal"/>
        <w:ind w:left="1560" w:right="283" w:hanging="0"/>
        <w:rPr/>
      </w:pPr>
      <w:r>
        <w:rPr/>
        <w:t xml:space="preserve">V 1.PP objektu v místnosti vytápění pod schody bude nutno přemístit stávající rozvaděč R1.3 pro napájení oběhového zařízení vytápění objektu. Rozvaděč bude asi 1m přemístěn a cca 3 kabely budou zkráceny, popotaženy nebo doplněny o nové úseky napojené přes krabice na nové </w:t>
      </w:r>
    </w:p>
    <w:p>
      <w:pPr>
        <w:pStyle w:val="Normal"/>
        <w:ind w:left="156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4.4.</w:t>
        <w:tab/>
        <w:t>Osvětlení</w:t>
      </w:r>
    </w:p>
    <w:p>
      <w:pPr>
        <w:pStyle w:val="Normal"/>
        <w:ind w:left="1560" w:right="283" w:hanging="0"/>
        <w:rPr/>
      </w:pPr>
      <w:r>
        <w:rPr/>
        <w:t>V souladu s ČSN EN 12464-1 (360550) bude vnitřní osvětlení místností provedeno dle způsobu využití na požadované min. hodnoty udržovatelné osvětlenosti Em, max. hodnoty omezení oslnění UGRL a min. index podání barev Ra svítidly dle výběru provozovatele.</w:t>
      </w:r>
    </w:p>
    <w:p>
      <w:pPr>
        <w:pStyle w:val="Normal"/>
        <w:ind w:left="1560" w:right="283" w:hanging="0"/>
        <w:rPr/>
      </w:pPr>
      <w:r>
        <w:rPr/>
        <w:t>Požadované hodnoty jsou uvedeny ve výkresové části projektu a protokol o provedených výpočtech umělého osvětlení je uveden v samostatné dokumentaci umělého osvětlení včetně výběru svítidel.</w:t>
      </w:r>
    </w:p>
    <w:p>
      <w:pPr>
        <w:pStyle w:val="Normal"/>
        <w:ind w:left="1560" w:right="283" w:hanging="0"/>
        <w:rPr/>
      </w:pPr>
      <w:r>
        <w:rPr/>
        <w:t>Mimo hlavního osvětlení v kuchyni budou další svítidla součástí digestoří.</w:t>
      </w:r>
    </w:p>
    <w:p>
      <w:pPr>
        <w:pStyle w:val="Normal"/>
        <w:ind w:left="1560" w:right="283" w:hanging="0"/>
        <w:rPr/>
      </w:pPr>
      <w:r>
        <w:rPr/>
        <w:t>Ovládací přístroje osvětlení budou umístěny v jednotlivých místnostech ve výšce 120cm nebo v místech pro možnost zamezení nepovolené manipulace.</w:t>
      </w:r>
    </w:p>
    <w:p>
      <w:pPr>
        <w:pStyle w:val="Normal"/>
        <w:ind w:left="1560" w:right="283" w:hanging="0"/>
        <w:rPr/>
      </w:pPr>
      <w:r>
        <w:rPr/>
        <w:t>Objekt bude vybaven protiúnikovým nouzovým osvětlením provedené akumulačními svítidly s dobou nouzového svitu 3 hod a vyznačující směr únikové cesty.</w:t>
      </w:r>
    </w:p>
    <w:p>
      <w:pPr>
        <w:pStyle w:val="Normal"/>
        <w:ind w:left="1560"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4.5.</w:t>
        <w:tab/>
        <w:t>Zásuvky a ostatní spotřebiče</w:t>
      </w:r>
    </w:p>
    <w:p>
      <w:pPr>
        <w:pStyle w:val="Normal"/>
        <w:ind w:left="1560" w:right="283" w:hanging="0"/>
        <w:rPr/>
      </w:pPr>
      <w:r>
        <w:rPr/>
        <w:t>Zásuvky (jednofázové – 1+PE+N/230V/16A) budou chráněny proudovými chrániči s reziduálním proudem 0,03A (podle ČSN 33 2200-4-41 čl. 411.3.3 i v prostorách normálních – zásuvky užívané osobami bez elektrotechnické kvalifikace) a budou napájeny převážně smyčkově, event. přes odbočné krabice.</w:t>
      </w:r>
    </w:p>
    <w:p>
      <w:pPr>
        <w:pStyle w:val="Normal"/>
        <w:ind w:left="1560" w:right="283" w:hanging="0"/>
        <w:rPr/>
      </w:pPr>
      <w:r>
        <w:rPr/>
        <w:t>Na zásuvky budou připojeny přenosně spotřebiče zařízení kuchyně.</w:t>
      </w:r>
    </w:p>
    <w:p>
      <w:pPr>
        <w:pStyle w:val="Normal"/>
        <w:ind w:left="1560" w:right="283" w:hanging="0"/>
        <w:rPr/>
      </w:pPr>
      <w:r>
        <w:rPr/>
        <w:t>Odsávací ventilátor vybavené doběhem v sociálních místnostech s nuceným větráním budou spínán od samostatnými spínači. V místnosti s ledničkou navíc termostatem.</w:t>
      </w:r>
    </w:p>
    <w:p>
      <w:pPr>
        <w:pStyle w:val="Normal"/>
        <w:tabs>
          <w:tab w:val="clear" w:pos="708"/>
          <w:tab w:val="left" w:pos="1560" w:leader="none"/>
        </w:tabs>
        <w:ind w:left="1559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4.6.</w:t>
        <w:tab/>
        <w:t>Napájení zařízení kuchyně a přidružených provozů</w:t>
      </w:r>
    </w:p>
    <w:p>
      <w:pPr>
        <w:pStyle w:val="Normal"/>
        <w:ind w:left="1560" w:right="283" w:hanging="0"/>
        <w:jc w:val="both"/>
        <w:rPr/>
      </w:pPr>
      <w:r>
        <w:rPr/>
        <w:t>Napájení zařízení kuchyně a přidružených provozu je navrženo dle požadavků dokumentace kuchyňské technologie. V době zpracování dokumentace nebyl znám dodavatel kuchyňské technologie a definovaná napojovací místa nejsou specifikovány pro určitý druh technologického zařízení a proto ke způsobu napojení může při realizaci dojít ke změnám.</w:t>
      </w:r>
    </w:p>
    <w:p>
      <w:pPr>
        <w:pStyle w:val="Normal"/>
        <w:ind w:left="1560" w:right="283" w:hanging="0"/>
        <w:jc w:val="both"/>
        <w:rPr/>
      </w:pPr>
      <w:r>
        <w:rPr/>
        <w:t>Napájení zařízení kuchyňské technologie je navrženo z nového rozvaděče kuchyně R2.1.</w:t>
      </w:r>
    </w:p>
    <w:p>
      <w:pPr>
        <w:pStyle w:val="Normal"/>
        <w:ind w:left="1560"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4.7.</w:t>
        <w:tab/>
        <w:t>Napájení zařízení VZT kuchyně</w:t>
      </w:r>
    </w:p>
    <w:p>
      <w:pPr>
        <w:pStyle w:val="Normal"/>
        <w:ind w:left="1560" w:right="283" w:hanging="0"/>
        <w:jc w:val="both"/>
        <w:rPr/>
      </w:pPr>
      <w:r>
        <w:rPr/>
        <w:t xml:space="preserve">VZT zařízení větrání kuchyňského provozu umístěné v nové strojovně VZT na střeše objektu bude napájeno z nového rozvaděče RA-VZ1, který je součástí profese MaR pro VZT zařízení. </w:t>
      </w:r>
    </w:p>
    <w:p>
      <w:pPr>
        <w:pStyle w:val="Normal"/>
        <w:ind w:left="1560" w:right="283" w:hanging="0"/>
        <w:jc w:val="both"/>
        <w:rPr/>
      </w:pPr>
      <w:r>
        <w:rPr/>
        <w:t>Způsob ovládání a regulace jednotky VZT zajišťuje profese MaR.</w:t>
      </w:r>
    </w:p>
    <w:p>
      <w:pPr>
        <w:pStyle w:val="Normal"/>
        <w:ind w:left="1560"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4.8.</w:t>
        <w:tab/>
        <w:t>Rozvody silnoproudé elektrotechniky</w:t>
      </w:r>
    </w:p>
    <w:p>
      <w:pPr>
        <w:pStyle w:val="Normal"/>
        <w:ind w:left="1560" w:right="283" w:hanging="0"/>
        <w:jc w:val="both"/>
        <w:rPr/>
      </w:pPr>
      <w:r>
        <w:rPr/>
        <w:t>Rozvody silnoproudé elektroinstalace budou provedeny ve stěnách a v podlahách v ochranných trubkách kabely CYKY s ohledem na ČSN 33 2000-5-52 ed.2 a ČSN 33 2130 ed.2.</w:t>
      </w:r>
    </w:p>
    <w:p>
      <w:pPr>
        <w:pStyle w:val="Normal"/>
        <w:ind w:left="1560" w:right="283" w:hanging="0"/>
        <w:jc w:val="both"/>
        <w:rPr/>
      </w:pPr>
      <w:r>
        <w:rPr/>
        <w:t>Průchody kabelů požárně dělícími příčkami budou utěsněny požárními ucpávkami.</w:t>
      </w:r>
    </w:p>
    <w:p>
      <w:pPr>
        <w:pStyle w:val="Normal"/>
        <w:ind w:left="1560"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4.9.</w:t>
        <w:tab/>
        <w:t>Kladení el. vedení ve stěnách dle ČSN 33 2130 změna 2</w:t>
      </w:r>
    </w:p>
    <w:p>
      <w:pPr>
        <w:pStyle w:val="Normal"/>
        <w:ind w:left="1560" w:right="283" w:hanging="0"/>
        <w:jc w:val="both"/>
        <w:rPr/>
      </w:pPr>
      <w:r>
        <w:rPr/>
        <w:t xml:space="preserve">Vedení se zásadně ukládá skrytě, pouze v nebytových prostorách a při dodatečné montáži jej uložit na povrchu. Elektrická vedení se umisťují v instalačních zónách. </w:t>
      </w:r>
    </w:p>
    <w:p>
      <w:pPr>
        <w:pStyle w:val="Normal"/>
        <w:ind w:left="1560" w:right="283" w:hanging="0"/>
        <w:jc w:val="both"/>
        <w:rPr/>
      </w:pPr>
      <w:r>
        <w:rPr/>
        <w:t>Ve vodorovném směru se vedení klade:</w:t>
      </w:r>
    </w:p>
    <w:p>
      <w:pPr>
        <w:pStyle w:val="Normal"/>
        <w:ind w:left="2160" w:right="283" w:hanging="0"/>
        <w:jc w:val="both"/>
        <w:rPr/>
      </w:pPr>
      <w:r>
        <w:rPr/>
        <w:t>- ve vodorovné zóně horní (Zv-h) – 300mm pod dokončeným stropem, zóna je od 100 do 300mm pod dokončeným stropem,</w:t>
      </w:r>
    </w:p>
    <w:p>
      <w:pPr>
        <w:pStyle w:val="Normal"/>
        <w:ind w:left="2160" w:right="283" w:hanging="0"/>
        <w:jc w:val="both"/>
        <w:rPr/>
      </w:pPr>
      <w:r>
        <w:rPr/>
        <w:t>- ve vodorovné zóně střední (Zv-s) – 1000mm nad dokončenou podlahou – zóna je od 900 do 1200mm nad dokončenou podlahou – tato zóna je určena pouze pro místnosti s pracovní plochou u zdi – kuchyně apod.,</w:t>
      </w:r>
    </w:p>
    <w:p>
      <w:pPr>
        <w:pStyle w:val="Normal"/>
        <w:ind w:left="2160" w:right="283" w:hanging="0"/>
        <w:jc w:val="both"/>
        <w:rPr/>
      </w:pPr>
      <w:r>
        <w:rPr/>
        <w:t>- ve vodorovné zóně dolní (Zv-d) – 300mm nad dokončenou podlahou – zóna je od 150 do 450mm nad dokončenou podlahou</w:t>
      </w:r>
      <w:r>
        <w:rPr>
          <w:b/>
        </w:rPr>
        <w:t>.</w:t>
      </w:r>
    </w:p>
    <w:p>
      <w:pPr>
        <w:pStyle w:val="Normal"/>
        <w:ind w:left="1560" w:right="283" w:hanging="0"/>
        <w:jc w:val="both"/>
        <w:rPr/>
      </w:pPr>
      <w:r>
        <w:rPr/>
        <w:t>Ve svislém směru se vedení klade:</w:t>
      </w:r>
    </w:p>
    <w:p>
      <w:pPr>
        <w:pStyle w:val="Normal"/>
        <w:ind w:left="2160" w:right="283" w:hanging="0"/>
        <w:jc w:val="both"/>
        <w:rPr/>
      </w:pPr>
      <w:r>
        <w:rPr/>
        <w:t>- ve svislé zóně rohové (Zs-r) – 150mm od rohu místnosti – zóna je od 100 do 300mm od rohu místnosti,</w:t>
      </w:r>
    </w:p>
    <w:p>
      <w:pPr>
        <w:pStyle w:val="Normal"/>
        <w:ind w:left="2160" w:right="283" w:hanging="0"/>
        <w:jc w:val="both"/>
        <w:rPr/>
      </w:pPr>
      <w:r>
        <w:rPr/>
        <w:t>- ve svislé zóně okenní (Zs-o) – od 100 do 300mm od okenního otvoru na obě strany</w:t>
      </w:r>
    </w:p>
    <w:p>
      <w:pPr>
        <w:pStyle w:val="Normal"/>
        <w:ind w:left="2160" w:right="283" w:hanging="0"/>
        <w:jc w:val="both"/>
        <w:rPr/>
      </w:pPr>
      <w:r>
        <w:rPr/>
        <w:t>- ve svislé zóně dveřní (Zs-d) – od 100 do 300mm od dveřního otvoru na straně zámku dveří a dvoukřídlých dveří na obou stranách.</w:t>
      </w:r>
    </w:p>
    <w:p>
      <w:pPr>
        <w:pStyle w:val="Normal"/>
        <w:ind w:left="1560" w:right="283" w:hanging="0"/>
        <w:jc w:val="both"/>
        <w:rPr/>
      </w:pPr>
      <w:r>
        <w:rPr/>
        <w:t>Vedení lze ukládat mimo instalační zóny za těchto předpokladů:</w:t>
      </w:r>
    </w:p>
    <w:p>
      <w:pPr>
        <w:pStyle w:val="Normal"/>
        <w:ind w:left="1560" w:right="283" w:hanging="0"/>
        <w:jc w:val="both"/>
        <w:rPr/>
      </w:pPr>
      <w:r>
        <w:rPr/>
        <w:t>vedení je uloženo v trubkách s minimálním krytím trubky 60mm</w:t>
      </w:r>
    </w:p>
    <w:p>
      <w:pPr>
        <w:pStyle w:val="Normal"/>
        <w:ind w:left="1560" w:right="283" w:hanging="0"/>
        <w:jc w:val="both"/>
        <w:rPr/>
      </w:pPr>
      <w:r>
        <w:rPr/>
        <w:t>vedení je uloženo v prefabrikovaných dílcích a je proti poškození chráněno jiným způsobem.</w:t>
      </w:r>
    </w:p>
    <w:p>
      <w:pPr>
        <w:pStyle w:val="Normal"/>
        <w:ind w:left="1560" w:right="283" w:hanging="0"/>
        <w:jc w:val="both"/>
        <w:rPr/>
      </w:pPr>
      <w:r>
        <w:rPr/>
        <w:t>Pro ukládání do stropů se instalační zóny neurčují.</w:t>
      </w:r>
    </w:p>
    <w:p>
      <w:pPr>
        <w:pStyle w:val="Normal"/>
        <w:ind w:left="567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4.10.</w:t>
        <w:tab/>
        <w:t>Umístění spínacích přístrojů ve stěnách dle ČSN 33 2130 změna 2</w:t>
      </w:r>
    </w:p>
    <w:p>
      <w:pPr>
        <w:pStyle w:val="Normal"/>
        <w:ind w:left="1560" w:right="283" w:hanging="0"/>
        <w:jc w:val="both"/>
        <w:rPr/>
      </w:pPr>
      <w:r>
        <w:rPr/>
        <w:t>U dveří se vypínače umísťují ve svislé instalační zóně dveřní (Zs-d), doporučuje se výška středu 1200mm nad dokončenou podlahou. Připojení vypínačů a zásuvek, které jsou mimo instalační zóny se provede svislým vedením z nejbližší instalační zóny. Zásuvky se umísťují ve výšce 1200mm nad dokončenou podlahou, v kuchyni nad pracovní plochou ve výšce 1000mm nad dokončenou podlahou. Podle specifických požadavků interiéru se zásuvky umísťují i v jiných výškách.</w:t>
      </w:r>
    </w:p>
    <w:p>
      <w:pPr>
        <w:pStyle w:val="Normal"/>
        <w:ind w:left="567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4.11.</w:t>
        <w:tab/>
        <w:t>Uzemňovací a ochranné vodiče</w:t>
      </w:r>
    </w:p>
    <w:p>
      <w:pPr>
        <w:pStyle w:val="Normal"/>
        <w:ind w:left="1560" w:right="283" w:hanging="0"/>
        <w:jc w:val="both"/>
        <w:rPr/>
      </w:pPr>
      <w:r>
        <w:rPr/>
        <w:t>Ochranné vodiče PE a N budou součástí přípojných kabelů v provedení pro soustavu TN-S.</w:t>
      </w:r>
    </w:p>
    <w:p>
      <w:pPr>
        <w:pStyle w:val="Normal"/>
        <w:ind w:left="1560" w:right="283" w:hanging="0"/>
        <w:jc w:val="both"/>
        <w:rPr/>
      </w:pPr>
      <w:r>
        <w:rPr/>
        <w:t>Vodivé části přípojek (potrubí vody, atd.) přicházející do budovy zvenku, budou pospojeny vodiči CYA 25 na společnou sběrnici EP hlavního pospojování objektu umístěném v objektu u rozvaděče R2.1 a RA-VZ1.</w:t>
      </w:r>
    </w:p>
    <w:p>
      <w:pPr>
        <w:pStyle w:val="Normal"/>
        <w:ind w:left="1560"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4.12.</w:t>
        <w:tab/>
        <w:t>Uzemnění a bleskosvod</w:t>
      </w:r>
    </w:p>
    <w:p>
      <w:pPr>
        <w:pStyle w:val="Normal"/>
        <w:ind w:left="1560" w:right="283" w:hanging="0"/>
        <w:jc w:val="both"/>
        <w:rPr/>
      </w:pPr>
      <w:r>
        <w:rPr/>
        <w:t>Nástavba na střeše objektu pro zařízení VZT bude vybaveno jímacím vedením napojeno na stávající bleskosvodnou soustavu objektu.</w:t>
      </w:r>
    </w:p>
    <w:p>
      <w:pPr>
        <w:pStyle w:val="Normal"/>
        <w:ind w:left="1560" w:right="283" w:hanging="0"/>
        <w:jc w:val="both"/>
        <w:rPr/>
      </w:pPr>
      <w:r>
        <w:rPr/>
        <w:t>Před započetím prací na střešní nástavbě pro strojovnu VZT bude stávající jímací vedení odstraněno a nahrazeno novým pod dokončení nástavby.</w:t>
      </w:r>
    </w:p>
    <w:p>
      <w:pPr>
        <w:pStyle w:val="Normal"/>
        <w:ind w:left="1560" w:right="283" w:hanging="0"/>
        <w:jc w:val="both"/>
        <w:rPr/>
      </w:pPr>
      <w:r>
        <w:rPr/>
        <w:t xml:space="preserve">Doplněné jímací vedení FeZn </w:t>
      </w:r>
      <w:r>
        <w:rPr>
          <w:rFonts w:eastAsia="Symbol" w:cs="Symbol" w:ascii="Symbol" w:hAnsi="Symbol"/>
        </w:rPr>
        <w:t></w:t>
      </w:r>
      <w:r>
        <w:rPr/>
        <w:t>8mm bude na střeše nástavby připevněno normalizovanými podpěrami.</w:t>
      </w:r>
    </w:p>
    <w:p>
      <w:pPr>
        <w:pStyle w:val="Normal"/>
        <w:ind w:left="1560" w:right="283" w:hanging="0"/>
        <w:jc w:val="both"/>
        <w:rPr/>
      </w:pPr>
      <w:r>
        <w:rPr/>
        <w:t xml:space="preserve">Vodivé části, které vyčnívají nad střechu nástavby (odvětrací potrubí), budou opatřeny jímačem z drátu FeZn </w:t>
      </w:r>
      <w:r>
        <w:rPr>
          <w:rFonts w:eastAsia="Symbol" w:cs="Symbol" w:ascii="Symbol" w:hAnsi="Symbol"/>
        </w:rPr>
        <w:t></w:t>
      </w:r>
      <w:r>
        <w:rPr/>
        <w:t xml:space="preserve">8mm délky 0,5m. Na atikách budou také umístěny jímače z drátu AlMgSi </w:t>
      </w:r>
      <w:r>
        <w:rPr>
          <w:rFonts w:eastAsia="Symbol" w:cs="Symbol" w:ascii="Symbol" w:hAnsi="Symbol"/>
        </w:rPr>
        <w:t></w:t>
      </w:r>
      <w:r>
        <w:rPr/>
        <w:t>8mm délky 0,5m.</w:t>
      </w:r>
    </w:p>
    <w:p>
      <w:pPr>
        <w:pStyle w:val="Normal"/>
        <w:ind w:left="1560" w:right="283" w:hanging="0"/>
        <w:jc w:val="both"/>
        <w:rPr/>
      </w:pPr>
      <w:r>
        <w:rPr/>
        <w:t xml:space="preserve">Svody bleskosvodné soustavy budou provedeny dráty FeZn </w:t>
      </w:r>
      <w:r>
        <w:rPr>
          <w:rFonts w:eastAsia="Symbol" w:cs="Symbol" w:ascii="Symbol" w:hAnsi="Symbol"/>
        </w:rPr>
        <w:t></w:t>
      </w:r>
      <w:r>
        <w:rPr/>
        <w:t>8mm vedenými na podpěrách zvrtávané po bočních stěnách a napojeny na stávající jímací vedení střechy.</w:t>
      </w:r>
    </w:p>
    <w:p>
      <w:pPr>
        <w:pStyle w:val="Normal"/>
        <w:ind w:left="1560" w:right="283" w:hanging="0"/>
        <w:jc w:val="both"/>
        <w:rPr/>
      </w:pPr>
      <w:r>
        <w:rPr/>
      </w:r>
    </w:p>
    <w:p>
      <w:pPr>
        <w:pStyle w:val="Normal"/>
        <w:ind w:left="1560" w:right="283" w:hanging="0"/>
        <w:jc w:val="both"/>
        <w:rPr/>
      </w:pPr>
      <w:r>
        <w:rPr/>
      </w:r>
    </w:p>
    <w:p>
      <w:pPr>
        <w:pStyle w:val="Normal"/>
        <w:ind w:left="851" w:right="284" w:hanging="0"/>
        <w:jc w:val="both"/>
        <w:rPr/>
      </w:pPr>
      <w:r>
        <w:rPr>
          <w:b/>
          <w:u w:val="single"/>
        </w:rPr>
        <w:t>5.</w:t>
        <w:tab/>
        <w:t>ZÁVĚR</w:t>
      </w:r>
    </w:p>
    <w:p>
      <w:pPr>
        <w:pStyle w:val="Normal"/>
        <w:ind w:left="1418" w:right="28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right="283" w:hanging="0"/>
        <w:jc w:val="both"/>
        <w:rPr/>
      </w:pPr>
      <w:r>
        <w:rPr/>
        <w:t>Projektová dokumentace byla vypracována dle požadavků investora a v souladu s platnými normami ČSN. Veškeré změny a úpravy musí být v projektové dokumentaci zaznamenány dle skutečnosti. Tato technická zpráva je nedílnou součástí projektové dokumentace. Projektová dokumentace musí být uschována a předkládaná při revizi.</w:t>
      </w:r>
    </w:p>
    <w:sectPr>
      <w:headerReference w:type="default" r:id="rId2"/>
      <w:type w:val="nextPage"/>
      <w:pgSz w:w="11906" w:h="16838"/>
      <w:pgMar w:left="567" w:right="56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3" w:hanging="0"/>
      <w:jc w:val="both"/>
      <w:rPr/>
    </w:pPr>
    <w:r>
      <w:rPr>
        <w:i/>
      </w:rPr>
      <w:t>D.1.7.-01</w:t>
      <w:tab/>
      <w:tab/>
      <w:tab/>
      <w:tab/>
    </w:r>
    <w:r>
      <w:rPr/>
      <w:tab/>
      <w:tab/>
      <w:tab/>
      <w:tab/>
      <w:tab/>
      <w:tab/>
      <w:tab/>
      <w:tab/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.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8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b/>
      <w:i w:val="false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0" w:after="120"/>
      <w:ind w:firstLine="284"/>
      <w:jc w:val="both"/>
    </w:pPr>
    <w:rPr>
      <w:sz w:val="24"/>
    </w:rPr>
  </w:style>
  <w:style w:type="paragraph" w:styleId="Odrazka1">
    <w:name w:val="odrazka1"/>
    <w:basedOn w:val="Normal"/>
    <w:qFormat/>
    <w:pPr>
      <w:spacing w:before="0" w:after="120"/>
      <w:ind w:left="284" w:hanging="284"/>
      <w:jc w:val="both"/>
    </w:pPr>
    <w:rPr>
      <w:sz w:val="24"/>
    </w:rPr>
  </w:style>
  <w:style w:type="paragraph" w:styleId="Textvbloku">
    <w:name w:val="Text v bloku"/>
    <w:basedOn w:val="Normal"/>
    <w:qFormat/>
    <w:pPr>
      <w:ind w:left="1418" w:righ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23:39:00Z</dcterms:created>
  <dc:creator>P</dc:creator>
  <dc:description/>
  <cp:keywords/>
  <dc:language>en-US</dc:language>
  <cp:lastModifiedBy>Ing. Václav VLACH</cp:lastModifiedBy>
  <cp:lastPrinted>2017-04-04T11:14:00Z</cp:lastPrinted>
  <dcterms:modified xsi:type="dcterms:W3CDTF">2017-12-10T10:58:00Z</dcterms:modified>
  <cp:revision>78</cp:revision>
  <dc:subject>Razítko hlavní</dc:subject>
  <dc:title>1238 - odparka </dc:title>
</cp:coreProperties>
</file>